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allenge Proble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No matter how bad your day is going, here's proof that things could be A LOT worse.</w:t>
      </w:r>
    </w:p>
    <w:p>
      <w:pPr>
        <w:pStyle w:val="Normal"/>
        <w:rPr/>
      </w:pPr>
      <w:r>
        <w:rPr/>
        <w:t xml:space="preserve">This is a bricklayer's accident report that was printed in the newsletter of the English equivalent of the Workers' Compensation Board. So here, thanks to John Sedgwick, is this Bricklayer's re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;</w:t>
      </w:r>
    </w:p>
    <w:p>
      <w:pPr>
        <w:pStyle w:val="Normal"/>
        <w:rPr/>
      </w:pPr>
      <w:r>
        <w:rPr/>
        <w:t>I am writing in response to your request for additional information in Block #3 of the accident reporting form. I put "Poor Planning" as the cause of my accident. You asked for a fuller explanation and I trust the following details will be sufficient. I am a bricklayer by trade. On the day of the accident, I was working alone on the roof of a new six-story building. When I completed my work, I found I had some bricks left over which when weighed later were found to weigh 240 lbs. Rather than carry the bricks down by hand, I decided to lower them in a barrel by using a pulley which was attached to the side of the building at the sixth floor. Securing the rope at ground level, I went up to the roof, swung the barrel out and loaded the bricks into it. Then I went down and untied the rope, holding it tightly to insure a slow descent of the 240 lbs of bricks. You will note on the accident reporting form that my weight is 135 l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my surprise at being jerked off the ground so suddenly, I lost my presence of mind and forgot to let go of the rope. Needless to say, I proceeded at a rapid rate up the side of the building.</w:t>
      </w:r>
      <w:r>
        <w:rPr>
          <w:b/>
        </w:rPr>
        <w:t>(Q1)</w:t>
      </w:r>
      <w:r>
        <w:rPr/>
        <w:t xml:space="preserve"> In the vicinity of the third floor, I met the barrel which was now proceeding downward at an equally impressive speed. </w:t>
      </w:r>
      <w:r>
        <w:rPr>
          <w:b/>
        </w:rPr>
        <w:t>(Q2)</w:t>
      </w:r>
      <w:r>
        <w:rPr/>
        <w:t xml:space="preserve"> This explains the fractured skull, minor abrasions and the broken collarbone, as listed in Section 3, accident reporting form.</w:t>
      </w:r>
    </w:p>
    <w:p>
      <w:pPr>
        <w:pStyle w:val="Normal"/>
        <w:rPr/>
      </w:pPr>
      <w:r>
        <w:rPr/>
        <w:t>Slowed only slightly, I continued my rapid ascent, not stopping until the fingers of my right hand were two knuckles deep into the pulley which I mentioned in Paragraph 2 of this correspondence. Fortunately by this time I had regained my presence of mind and was able to hold tightly to the rope, in spite of the excruciating pain I was now beginning to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approximately the same time, however, the barrel of bricks hit the ground-and the bottom fell out of the barrel. Now devoid of the weight of the bricks, the barrel weighed approximately 50 lbs. I refer you again to my weight. As you might imagine, I began a rapid descent down the side of the building. </w:t>
      </w:r>
      <w:r>
        <w:rPr>
          <w:b/>
        </w:rPr>
        <w:t>(Q3)</w:t>
      </w:r>
      <w:r>
        <w:rPr/>
        <w:t xml:space="preserve">  In the vicinity of the third floor, I met the barrel coming up. </w:t>
      </w:r>
      <w:r>
        <w:rPr>
          <w:b/>
        </w:rPr>
        <w:t>(Q4)</w:t>
      </w:r>
      <w:r>
        <w:rPr/>
        <w:t xml:space="preserve"> This accounts for the two fractured ankles, broken tooth and severe lacerations of my legs and lower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my luck began to change slightly. The encounter with the barrel seemed to slow me enough to lessen my injuries when I fell into the pile of bricks and fortunately only three vertebrae were cracked. I am sorry to report, however, as I lay there on the pile of bricks, in pain, unable to move and watching the empty barrel six stories above me, I again lost my composure and presence of mind and let go of the rope. </w:t>
      </w:r>
      <w:r>
        <w:rPr>
          <w:b/>
        </w:rPr>
        <w:t>(Q5, 6, 7)</w:t>
      </w:r>
      <w:r>
        <w:br w:type="page"/>
      </w:r>
    </w:p>
    <w:p>
      <w:pPr>
        <w:pStyle w:val="Normal"/>
        <w:rPr/>
      </w:pPr>
      <w:r>
        <w:rPr/>
        <w:t xml:space="preserve">In order to do these problems, you need to know that </w:t>
      </w:r>
      <w:r>
        <w:rPr>
          <w:b/>
        </w:rPr>
        <w:t>1 lb ≈ 4.5 N</w:t>
      </w:r>
      <w:r>
        <w:rPr/>
        <w:t>.  Convert the weights involved to newtons.  Assume that the 6-floor building is 20 meters high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</w:t>
        <w:tab/>
        <w:t xml:space="preserve">Draw a force diagram detailing the forces acting on the man and on the barrel of bricks (290 lbs).  Determine the acceleration of the </w:t>
      </w:r>
      <w:r>
        <w:rPr>
          <w:i/>
        </w:rPr>
        <w:t>system</w: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 xml:space="preserve">How fast was the barrel traveling when it struck the man 1/2 way up the building?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Draw a new force diagram for the barrel and man after the bricks have fallen out.</w:t>
      </w:r>
    </w:p>
    <w:p>
      <w:pPr>
        <w:pStyle w:val="Normal"/>
        <w:ind w:left="360" w:hanging="360"/>
        <w:rPr/>
      </w:pPr>
      <w:r>
        <w:rPr/>
        <w:tab/>
        <w:t>Determine the new acceleration of the syste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fast was the barrel traveling when it struck the man a 2nd ti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>Once the man let go of the rope, assume that the barrel was essentially in free fall.</w:t>
      </w:r>
    </w:p>
    <w:p>
      <w:pPr>
        <w:pStyle w:val="Normal"/>
        <w:ind w:left="360" w:hanging="360"/>
        <w:rPr/>
      </w:pPr>
      <w:r>
        <w:rPr/>
        <w:tab/>
        <w:t>(Assume negligible air resistance).  How long did it take the barrel to reach the ground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6.</w:t>
        <w:tab/>
        <w:t>How fast was it going when it hit the man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7.</w:t>
        <w:tab/>
        <w:t>How fast would it have been going if it had been full of bricks (290 lbs, not 50 lbs)?</w:t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8:11:00Z</dcterms:created>
  <dc:creator>Larry &amp; Rit</dc:creator>
  <dc:description/>
  <dc:language>en-US</dc:language>
  <cp:lastModifiedBy>Mark T Campione</cp:lastModifiedBy>
  <dcterms:modified xsi:type="dcterms:W3CDTF">2006-07-08T18:11:00Z</dcterms:modified>
  <cp:revision>3</cp:revision>
  <dc:subject/>
  <dc:title>not your typical pulley problem</dc:title>
</cp:coreProperties>
</file>